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66"/>
        <w:gridCol w:w="4275"/>
        <w:gridCol w:w="4997"/>
        <w:gridCol w:w="4734"/>
      </w:tblGrid>
      <w:tr>
        <w:trPr>
          <w:trHeight w:val="2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</w:t>
            </w:r>
          </w:p>
        </w:tc>
      </w:tr>
      <w:tr>
        <w:trPr>
          <w:trHeight w:val="125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es-ES"/>
              </w:rPr>
            </w:pPr>
            <w:r>
              <w:rPr>
                <w:rFonts w:cs="Calibri"/>
                <w:b/>
                <w:lang w:eastAsia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rensión  auditiv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conozco palabras y expresiones muy básicas que se usan habitualmente relativas a mí mismo, a mi familia y a mi entorno inmediato cuando se habla despacio y con clarida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mprendo frases y el vocabulario más habitual sobre temas de interés personal información personal y familiar muy básicas: compras, lugar de residencia, emple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y capaz de captar la idea principal de avisos y mensajes breves, claros y sencillos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mprendo las ideas principales cuando el discurso es claro y normal y se tratan de asuntos cotidianos que tienen lugar en el trabajo, en la escuela, durante el tiempo de ocio, etc. Comprendo la idea principal de muchos programas de radio o televisión que tratan temas actuales o asuntos de interés personal o profesional, cuando la articulación es lenta y clara.</w:t>
            </w:r>
          </w:p>
        </w:tc>
      </w:tr>
      <w:tr>
        <w:trPr>
          <w:trHeight w:val="1256" w:hRule="atLeast"/>
          <w:cantSplit w:val="true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REND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rensión lector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mprendo palabras y nombres conocidos y frases sencillas; por ejemplo las que hay en letreros, carteles y catálogo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y capaz de leer textos muy breves y sencillos. Sé encontrar información específicas y predecible en escritos sencillos y cotidianos, como anuncios publicitaros, prospectos, menús y horarios y comprendo cartas personales breves y sencillas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mprendo textos redactados en una lengua de uso habitual y cotidiano o relacionado con el trabaj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mprendo la descripción de acontecimientos, sentimientos y deseos en cartas personales.</w:t>
            </w:r>
          </w:p>
        </w:tc>
      </w:tr>
      <w:tr>
        <w:trPr>
          <w:trHeight w:val="125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es-ES"/>
              </w:rPr>
            </w:pPr>
            <w:r>
              <w:rPr>
                <w:rFonts w:cs="Calibri"/>
                <w:b/>
                <w:lang w:eastAsia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teracción oral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uedo participar en una conversación de forma sencilla siempre que la otra persona esté dispuesta a repetir lo que ha dicho o a decirlo con otras palabras y a una velocidad más lenta y me ayude a formular lo que intento decir .Planteo y contesto a preguntas sencillas sobre temas de necesidad inmediata o asuntos habituales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uedo comunicarme en tareas sencillas y habituales que requieren un intercambio simple y directo de información sobre actividades  y asuntos cotidianos. Soy capaz de realizar intercambios sociales muy breves aunque por lo general, no puedo comprender lo suficiente como para mantener la conversación por mí mismo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é desenvolverme en casi todas  las situaciones que se me presentan cuando viajo donde se habla esa lengua .Puedo participar espontáneamente  en una conversación que trate  temas cotidianos de interés personal o que sean pertinentes para la vida diaria (por ejemplo, familia, aficiones, trabajo, viajes y acontecimientos actuales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</w:t>
            </w:r>
            <w:r>
              <w:rPr>
                <w:rFonts w:cs="Calibri"/>
                <w:b/>
              </w:rPr>
              <w:t>HABL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xpresión oral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tilizo expresiones y frases sencillas para describir el lugar donde vivo y las personas a las que conozc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tilizo una serie de expresiones y frases para describir con términos sencillos a mi familia y a otras personas, mis condiciones de vida, mi origen educativo y mi trabajo actual, o el último que tuve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é enlazar frases de forma sencilla con el fin de describir experiencias y hechos, mis sueños, esperanzas y ambiciones. Puedo explicar y justificar brevemente mis opiniones y proyectos. Sé narrar una historia o relato, la trama de un libro o película, y puedo describir mis reacciones.</w:t>
            </w:r>
          </w:p>
        </w:tc>
      </w:tr>
      <w:tr>
        <w:trPr>
          <w:trHeight w:val="193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CRIBI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xpresión escrit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y capaz de escribir postales cortas y sencillas: por ejemplo para enviar felicitaciones. Sé rellenar formularios con datos personales :por ejemplo, mi nombre, mi nacionalidad y mi dirección en el formulario del registro de un hotel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y capaz de escribir notas y mensajes breves y sencillos relativos a mis necesidades inmediatas. Puedo escribir cartas personales muy sencillas: por ejemplo, agradeciendo algo a alguien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y capaz de escribir textos sencillos y bien  enlazados sobre temas que me son conocidos o de interés personal. Puedo escribir cartas personales que describen experiencias e impresion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59:00Z</dcterms:created>
  <dc:creator>Isabel</dc:creator>
  <dc:description/>
  <cp:keywords/>
  <dc:language>en-US</dc:language>
  <cp:lastModifiedBy>Isabel</cp:lastModifiedBy>
  <dcterms:modified xsi:type="dcterms:W3CDTF">2010-06-24T08:10:00Z</dcterms:modified>
  <cp:revision>3</cp:revision>
  <dc:subject/>
  <dc:title/>
</cp:coreProperties>
</file>